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Rating Scale</w:t>
      </w:r>
    </w:p>
    <w:p>
      <w:pPr>
        <w:pStyle w:val="Normal"/>
        <w:spacing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he Focus Lesson_____________________________________________</w:t>
      </w:r>
    </w:p>
    <w:p>
      <w:pPr>
        <w:pStyle w:val="Normal"/>
        <w:spacing w:before="0" w:after="0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153"/>
        <w:gridCol w:w="1153"/>
        <w:gridCol w:w="1457"/>
        <w:gridCol w:w="1154"/>
        <w:gridCol w:w="1154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ablish purpos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way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ual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im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rel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know specifically what is expected of them and the skills and language required to meet clearly-stated objective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 on background knowledg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way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ual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im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rel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access relevant prior knowledge and make links between new content and previous learning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l expert thinking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way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ual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im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rel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learn how to complete tasks and engage in learning by watching me demonstrate and make transparent my thinking/reading/problem-solving process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 metacognitive awarenes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way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ual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im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rel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are learning how to monitor their own learning and know under what conditions they learn best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formative assessment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way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ual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im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rel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are asked to demonstrate understanding in frequent and informal ways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ctio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way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uall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im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rel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r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are talking to one another and collaborating to further learning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   E. Levy / MCOE / 200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09:00Z</dcterms:created>
  <dc:creator>Teacher</dc:creator>
  <dc:description/>
  <dc:language>en-US</dc:language>
  <cp:lastModifiedBy>User</cp:lastModifiedBy>
  <cp:lastPrinted>2009-09-23T11:45:00Z</cp:lastPrinted>
  <dcterms:modified xsi:type="dcterms:W3CDTF">2009-09-28T21:09:00Z</dcterms:modified>
  <cp:revision>2</cp:revision>
  <dc:subject/>
  <dc:title/>
</cp:coreProperties>
</file>